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алгебре и началам математического анализа для 10-11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Алгебра и начала математического анализа» для 10-11 классов составлен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средне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граммы для общеобразовательных учреждений «Алгебра и начала математического анализа для 10-11 классов», составитель Т.А. Бурмистр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К « Математика: алгебра и начала математического анализа, геометрия. Алгебра и начала математического анализа. 10 и 11 классы: учебник для общеобразовательных организаций: базовый и профильный уровни/ Ю.М. Колягин и друг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урса «Алгебра и начала математического анализа» в 10-11 классах происходит при нагрузке 3 ч в неделю, всего 102 ч в каждом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геометрии для 10-11 класс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геометрии для 10-11 классов составлена на основе Примерной программы среднего общего образования и авторской программы Л.С. Атанасяна, В.Ф. Бутузова, С.Б. Кадомцева и др., в соответствии с требованиями Федерального государственного образовательного стандарта средне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изучение курса «Геометрия» выделяется 2 часа в неделю, 136 часов за два года обуч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30:00Z</dcterms:created>
  <dc:creator>Марина</dc:creator>
  <dc:description/>
  <dc:language>en-US</dc:language>
  <cp:lastModifiedBy>Марина</cp:lastModifiedBy>
  <dcterms:modified xsi:type="dcterms:W3CDTF">2022-12-27T10:59:00Z</dcterms:modified>
  <cp:revision>2</cp:revision>
  <dc:subject/>
  <dc:title/>
</cp:coreProperties>
</file>