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 РП по истории для 10-11 классов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История» для 10-11 классов составлена на основ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утвержденного </w:t>
      </w:r>
      <w:hyperlink w:anchor="sub_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Министерства образования и науки РФ от 17 мая 2012 г. № 413 с изменениями и дополнениями (далее – ФГОС)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 муниципального казенного общеобразовательного учреждения «</w:t>
      </w:r>
      <w:r>
        <w:rPr>
          <w:rFonts w:cs="Times New Roman" w:ascii="Times New Roman" w:hAnsi="Times New Roman"/>
          <w:sz w:val="24"/>
          <w:szCs w:val="24"/>
          <w:lang w:eastAsia="ar-SA"/>
        </w:rPr>
        <w:t>Средняя общеобразовательная школа №2 п. Теплоеимени кавалера ордена Красной Звезды К.Н. Емельянова»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бочей программы к учебнику «Всеобщая история. Новейшая история. 1914 г. – начало XXI в.» 10-11 классы под научной редакцией С.П. Карпов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имерной рабочей программой к учебнику в 2 ч. «История. История России. 1914 г. — начало XXI в.» 10 класс. Базовый и углублённый уровни. Авторы – В.А. Никонов, С.В. Девятов, под науч. ред. С.П. Карпов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имерной рабочей программой к учебнику «История. История России до 1914 года. Повторительно-обобщающий курс» 11 класс. Базовый и углублённый уровни Авторы-составители: В.В. Кириллов, М.А. Бравин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по предмету «История» для 10-11 класса соответствует Историко-культурному стандарту и Концепции нового учебно-методического комплекса по отечественной истории и ориентирова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использование следующих учеб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.В. Загладин, Л.С. Белоусов; под научной редакцией доктора исторических наук, академика РАН С.П. Карпова История. Всеобщая история. Новейшая история. 1914 г. — начало XXI в. 10–11 классы. Базовый и углублённый уров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.А. Никонов, С.В. Девятов; под научной редакцией доктора исторических наук, академика РАН С.П. Карпова История. История России. 1914 г. — начало XXI в. 10 класс. Базовый и углублённый уровни. В 2 частях. Часть I. 1914— 1945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А. Никонов, С.В. Девятов; под научной редакцией доктора исторических наук, академика РАН С.П. Карпова История. История России. 1914 г. — начало XXI в. 10 класс. Базовый и углублённый уровни. В 2 частях. Часть II. 1945—2016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.В. Кириллов, М.А. Бравина / под редакцией профессора, доктора исторических наук, директора Института российской истории РАН Ю.А. Петрова История. История России до 1914 года. Повторительно-обобщающий курс для 11 класса общеобразовательных организаций. Базовый и углублённый уров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(КУРСА)</w:t>
      </w:r>
    </w:p>
    <w:p>
      <w:pPr>
        <w:pStyle w:val="Normal"/>
        <w:widowControl w:val="false"/>
        <w:autoSpaceDE w:val="false"/>
        <w:spacing w:lineRule="auto" w:line="240" w:before="72" w:after="1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1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p>
      <w:pPr>
        <w:pStyle w:val="Normal"/>
        <w:widowControl w:val="false"/>
        <w:autoSpaceDE w:val="false"/>
        <w:spacing w:lineRule="auto" w:line="240" w:before="72" w:after="1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5"/>
        <w:rPr>
          <w:rFonts w:ascii="Times New Roman" w:hAnsi="Times New Roman" w:eastAsia="Century Gothic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i/>
          <w:color w:val="000000"/>
          <w:sz w:val="24"/>
          <w:szCs w:val="24"/>
        </w:rPr>
        <w:t>В области предметного знания обучающийся: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владеет и будет активно использовать комплекс знаний об основных этапах, ключевых событиях истории человечества в новейшее время;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ится раскрывать историю человечества как многоаспектный процесс взаимодействия с государств и народов во всех сферах общественной жизни, в т.ч. и в современном глобальном мире;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историческое время, исторические события, действия и поступки исторических личностей ХХ века;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ывать условия существования, основные занятия, образ жизни человека в ХХ века;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одить изложенные в учебной литературе оценки исторических деятелей, характера и значения преобразований, событий и войн, револю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5"/>
        <w:rPr>
          <w:rFonts w:ascii="Times New Roman" w:hAnsi="Times New Roman" w:eastAsia="Century Gothic" w:cs="Times New Roman"/>
          <w:b/>
          <w:b/>
          <w:bCs/>
          <w:i/>
          <w:i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i/>
          <w:sz w:val="24"/>
          <w:szCs w:val="24"/>
        </w:rPr>
        <w:t>В области предметных учений и навыков обучающийся научится: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чины и следствия событий истории человечества 1914- 2015 годов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ть роль личности в истории ХХ века, приводить аргументы и примеры в защиту своей точки зрения; на конкретных примерах демонстрировать умение сравнивать исторические события истории новейшего времени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онкретных примерах демонстрировать умение обобщать исторические события новейшей истории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сторические пути развития разных стран в 1914–2015 годов, объяснять общее и особенное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аналогии в исторических путях разных стран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выки проектной деятельности, умения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описание исторических объектов и памятников ХХ века на основе текста, иллюстраций, макетов, интернет–ресурсов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лагать круг дискуссионных вопросов всеобщей истории ХХ века и существующие в науке их современные версии и трактовки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ирать необходимый материал из разных исторических и иных источников, обосновывать свою точку зрения;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нформацию из различных источников по истории Новейшего време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5"/>
        <w:rPr>
          <w:rFonts w:ascii="Times New Roman" w:hAnsi="Times New Roman" w:eastAsia="Century Gothic" w:cs="Times New Roman"/>
          <w:b/>
          <w:b/>
          <w:bCs/>
          <w:i/>
          <w:i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i/>
          <w:sz w:val="24"/>
          <w:szCs w:val="24"/>
        </w:rPr>
        <w:t>В области работы с историческими источникамиобучающийся научится: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ть с разными видами исторических источников, а также критически их анализировать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формацию из исторического источника, определяя место и время его создания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ть с историческими документами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различные исторические документы, давать им характеристику;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использовать историческую карту для определения событий и процессов новейшей истории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формацию из исторической карты, картосхем, привязывать исторические события к месту и времени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тать информацию по исторической карте (схеме), использовать данную информацию в работе с остальными историческими источниками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ть с иллюстративным материалом, соотносить полученные данные с историческими событиями (явлениями, процессами)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зорно использовать информацию Интернета, телевидения при изучении политической деятельности современных политических лидеров зарубежных стран и проводить отбор необходим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5"/>
        <w:rPr>
          <w:rFonts w:ascii="Times New Roman" w:hAnsi="Times New Roman" w:eastAsia="Century Gothic" w:cs="Times New Roman"/>
          <w:b/>
          <w:b/>
          <w:bCs/>
          <w:i/>
          <w:i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i/>
          <w:w w:val="95"/>
          <w:sz w:val="24"/>
          <w:szCs w:val="24"/>
        </w:rPr>
        <w:t>В области формирования субъектной позиции обучающийся научится: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собственную точку зрения по ключевым вопросам истории новейшего времен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 при анализе современной мировой политик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 относиться к историко-культурному наследию стран и народов, занимать активную позицию по сохранению памятников истории и культуры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 оценивать исторический материал из различных источников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ть деятельность исторических личностей на основе изучения явлений, событий, высказывая при этом собственные суждения с использованием в своей речи основных исторических терминов и понятий, относящихся к истории ХХ века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наиболее значительным событиям мировой истории новейшего времен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ть собственную точку зрения по ключевым вопросам всеобщей истории ХХ века и обосновывать её с опорой на знание исторических фактов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бсуждении вопроса о том, для чего нужно знать истор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едметном уровне в результате освоение курса истории на базовом уровне обучающиеся науча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этапы становления исторической нау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сущность методов исторического познания и применять их на практик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ринципы периодизации истории развития человече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роль исторической науки и исторического познания в решении задач прогрессивного развития России в глобальном мир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ировать важнейшие события и процессы мировой истории, характеризовать их в контексте конкретных исторических периодов и этапов развития человече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современной терминологией исторической науки, предусмотренной программо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особенности исторического пути России и оценивать её роль в мировом сообществ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овременные версии и трактовки важнейших проблем отечественной и всемирной истор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оиск исторической информации в источниках разного тип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ь сообщения, презентации и рефераты по исторической тематик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 и обосновывать свою точку зрения в дискуссии по исторической тематик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современной терминологией исторической науки, предусмотренной программой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роль личности в отечественной истори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дискуссионных вопросах российской истории и существующих в науке их современных версиях и трактовках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получат возможность научитьс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историческую обусловленность современных общественных процессов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историческое время, исторические события, действия и поступки исторических личностей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место и время создания исторических документов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ять историческую информацию в виде таблиц, схем, графиков и др.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современные версии и трактовки важнейших проблем отечественной и мировой истори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одить примеры и аргументы в защиту своей точки зр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самостоятельные исторические исследования и реконструкцию исторических событий; 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олученные знания и освоенные умения в практической деятельности и повседневной жизни для определения собственной позиции по отношению к явлениям современной жизни, исходя из их исторической обусловленности; соотнесения своих действий и поступков окружающих с исторически возникшими формами социального поведения. </w:t>
      </w:r>
    </w:p>
    <w:p>
      <w:pPr>
        <w:sectPr>
          <w:type w:val="nextPage"/>
          <w:pgSz w:w="11906" w:h="16838"/>
          <w:pgMar w:left="666" w:right="650" w:gutter="0" w:header="0" w:top="298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13" w:hanging="228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8:00Z</dcterms:created>
  <dc:creator>Марина</dc:creator>
  <dc:description/>
  <dc:language>en-US</dc:language>
  <cp:lastModifiedBy>Марина</cp:lastModifiedBy>
  <dcterms:modified xsi:type="dcterms:W3CDTF">2022-12-28T06:31:00Z</dcterms:modified>
  <cp:revision>2</cp:revision>
  <dc:subject/>
  <dc:title/>
</cp:coreProperties>
</file>